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685"/>
        <w:gridCol w:w="3703"/>
      </w:tblGrid>
      <w:tr>
        <w:trPr/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иказу министерства образования и науки Красноярского края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02.11.2010__№_141-03/2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лотных школ по введению и реализации ФГОС НОО в Красноярском крае на 2010–201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«Средняя общеобразовательная школа № 6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н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средняя общеобразовательная школа №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«Красноярская университетская гимназия «Универс» № 1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Общеобразовательный лицей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1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«Гимназия № 2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Общеобразовательная Гимназия № 4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Общеобразовательная Гимназия № 5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общеобразовательное учреждение Гимназия №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«Общеобразовательный лицей № 6 «Перспектив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«Гимназия № 7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«Общеобразовательная гимназия № 8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«Общеобразовательное учреждение гимназия № 9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«Общеобразовательный лицей № 9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Средняя общеобразовательная школа с углубленным изучением отдельных предметов № 10 имени академика Ю.А. Овчинник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тельное учреждение «Общеобразовательное учреждение лицей № 12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тельное бюджетное учреждение «Средняя общеобразовательная гимназия № 16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№ 9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20альное образовательное учреждение средняя общеобразовательная школа № 1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средняя общеобразовательная школа № 14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средняя общеобразовательная школа № 15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есосиби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 «Основная общеобразовательная школа № 5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усин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№ 16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риль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гимназия № 4 (многопрофи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риль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«Средняя общеобразовательная школа № 23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риль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«Средняя общеобразовательная школа № 41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г. Сосновоборс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Гимназия № 1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Березовская средняя общеобразовательная школа № 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тольски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Критовская средняя общеобразовательная шко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еулуйски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Новоеловская Средняя общеобразовательная шко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и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Верхнепашинская средняя общеобразовательная школа № 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ски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«Георгиевская средняя общеобразовательная школ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жемски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«Кодинская 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ински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Быстрянская средня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«Северо-Енисейская общеобразовательная шко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им. Е.С. Белинского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мырский Долгано-Ненецкий муниципальны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Хатангская Средняя   общеобразовательная     шко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мырский Долгано-Ненецкий муниципальны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Крестовская начальная общеобразовательная шко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мырский Долгано-Ненецкий муниципальны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ймырское муниципальное общеобразовательное учреждение «Дудинская гимназия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енский райо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Ильичевская средняя общеобразовательная школ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36:00Z</dcterms:created>
  <dc:creator>cherepova</dc:creator>
  <dc:description/>
  <cp:keywords/>
  <dc:language>en-US</dc:language>
  <cp:lastModifiedBy>cherepova</cp:lastModifiedBy>
  <cp:lastPrinted>2010-11-01T14:00:00Z</cp:lastPrinted>
  <dcterms:modified xsi:type="dcterms:W3CDTF">2010-11-15T05:53:00Z</dcterms:modified>
  <cp:revision>16</cp:revision>
  <dc:subject/>
  <dc:title/>
</cp:coreProperties>
</file>