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85"/>
        <w:gridCol w:w="3523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5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министер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ярского края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/>
            </w:pPr>
            <w:r>
              <w:rPr/>
              <w:t>___02.11.2010__№__141-03/2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 для  апробации учебного оборудования, учебно-наглядных пособий и программного обеспечения для  начальной школы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ФГОС НО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бщеобразовательный лицей № 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«Средняя общеобразовательная школа с углубленным изучением отдельных предметов № 10 имени академика Ю.А. Овчиннико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сновоборс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Гимназия №  1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район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Верхнепашинская средняя общеобразовательная школа №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инский район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Быстрянская 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министра</w:t>
        <w:tab/>
        <w:t xml:space="preserve">                       </w:t>
        <w:tab/>
        <w:tab/>
        <w:tab/>
        <w:tab/>
        <w:t xml:space="preserve">       Н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firstLine="5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17:00Z</dcterms:created>
  <dc:creator>cherepova</dc:creator>
  <dc:description/>
  <cp:keywords/>
  <dc:language>en-US</dc:language>
  <cp:lastModifiedBy>cherepova</cp:lastModifiedBy>
  <dcterms:modified xsi:type="dcterms:W3CDTF">2010-11-15T05:52:00Z</dcterms:modified>
  <cp:revision>14</cp:revision>
  <dc:subject/>
  <dc:title/>
</cp:coreProperties>
</file>