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38"/>
        <w:gridCol w:w="4243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уки Красноярского кр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02.11.2010__№ __141-03/2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плана мероприятий по обеспечению введения ФГОС НОО в Красноярском крае на 2010–2011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6042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Красноярского края, руководитель рабочей групп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с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го и дошкольного образования, воспитания министерства образования и науки Красноярского края, заместитель руководителя рабочей групп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а Любовь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министерства образования и науки Красноярского края,  ответственный секретарь                                                             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ветлана Юр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краевого государственного автономного образовательного учреждения дополнительного профессионального образования (повышения квалификации) специалистов «Красноярский краевой институт повышения квалификации и профессиональной переподготовки работников образования»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 Лидия Яковл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щеобразовательного учреждения «Гимназия № 1»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уков Константин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информационно-методического центра управления образования администрации Емельяновского района (по согласованию)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цова Галина Васи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ой аккредитации службы контроля в области образования Красноярского края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а Татья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разовательного учреждения «Средняя общеобразовательная школа № 10 с углубленным изучением отдельных предметов имени академика Ю.А. Овчинникова» (по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чев Валери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щеобразовательного учреждения Верхнепашинская средняя общеобразовательная школа № 2 Енисейского района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мов Владимир Юр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щеобразовательного учреждения Ильичевская средняя общеобразовательная школа Шушенского района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гина Олеся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и науки Красноярского кра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а Татьяна Юр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Главного управления образования администрации г. Красноярска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акова Анна Фед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расноярского государственного бюджетного образовательного учреждения среднего профессионального образования «Красноярский педагогический колледж № 1 им. М. Горького» (по согласованию)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алина Фед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образования администрации г. Сосновоборска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Сергей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бюджетного специализированного учреждения «Центр оценки качества»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ова Ири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разовательного учреждения «Общеобразовательный лицей № 1» (по согласованию)</w:t>
            </w:r>
          </w:p>
        </w:tc>
      </w:tr>
      <w:tr>
        <w:trPr>
          <w:trHeight w:val="1062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анова Елена Анато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разовательного учреждения Красноярская университетская гимназия «Универс» № 1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Светла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общеобразовательного учреждения «Быстрянская средняя общеобразовательная школа № 15» Минусинского района (по 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Центра организационно-методического обеспечения введения федеральных государственных образовательных стандартов общего образования краевого государственного автономного образовательного учреждения дополнительного профессионального образования (повышения квалификации) специалистов «Красноярский краевой институт повышения квалификации и профессиональной переподготовки работников образования»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ь министра                                                                      Н.В. Анохин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09:00Z</dcterms:created>
  <dc:creator>cherepova</dc:creator>
  <dc:description/>
  <cp:keywords/>
  <dc:language>en-US</dc:language>
  <cp:lastModifiedBy>cherepova</cp:lastModifiedBy>
  <cp:lastPrinted>2010-10-22T10:51:00Z</cp:lastPrinted>
  <dcterms:modified xsi:type="dcterms:W3CDTF">2010-11-15T05:53:00Z</dcterms:modified>
  <cp:revision>21</cp:revision>
  <dc:subject/>
  <dc:title/>
</cp:coreProperties>
</file>